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mware 13.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man page of VMware SVG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lt;otice and this permission notice (including the next paragraph) shall be included in 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replaces the rather out-of-date 2D documentation with a link to the updated 2D and 3D docs on Source F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arten Maat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member of The XFree86 Project, Inc.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4M/6iPjWrc//YCjiqibpmUmw5ui3jisb6D2LE+PMcQWTRVMJ65XRIS9JymNgSA+XM6MlIR
HVXtJWT8esP5QmUEJhKYH/XifY/SbcLPG30oJSk11mCIPvIFIE2hp6bSWg6rUo1ulDR4CI8X
cCm5N0YaY0+w4Ch3U3ojBIIkcRfCWl2EwmFlhvVMOHgw+Jk3NzMYR3SuPkfhJu7NPz7waY0Y
Qy/fvoLw1reBntLYs4</vt:lpwstr>
  </property>
  <property fmtid="{D5CDD505-2E9C-101B-9397-08002B2CF9AE}" pid="3" name="_2015_ms_pID_7253431">
    <vt:lpwstr>lsQ7uOmiKa4SDwKsSPVct3tWDhL5GKVCJHsym4uVuYpa8gAIh01Sy+
OdPTpww5H+lLYYYqX+/4Ys29tDbDu0Z4t3MwwdxB5S0wCZ141bgWdoXLHw0BzcQwfOE1PE8Z
4wmPonbi0lNjrmW4YMxOIClK6/qHQN7R7EL21y2bHWVi64m3HEs0OQfOTyMkgzh9jKUDoYyq
SsOXIqfJX3VXP/HaNKIAHT6MbJEuHWFia8MQ</vt:lpwstr>
  </property>
  <property fmtid="{D5CDD505-2E9C-101B-9397-08002B2CF9AE}" pid="4" name="_2015_ms_pID_7253431_00">
    <vt:lpwstr>_2015_ms_pID_7253431</vt:lpwstr>
  </property>
  <property fmtid="{D5CDD505-2E9C-101B-9397-08002B2CF9AE}" pid="5" name="_2015_ms_pID_7253432">
    <vt:lpwstr>H06AawK/5pVNOCP1OxpjUM2pbIjmWuLTGNtK
LNn5fFUEQ5sID4YVhMFL7GTM4E4zctKMQd6+w3JC9qTUszCjL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